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50053941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36"/>
                <w:szCs w:val="36"/>
              </w:rPr>
              <w:t>E. DOKLADOVÁ ČÁST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ind w:left="709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Dokumen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Plná moc Úřad práce - INTAR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lná moc INTAR – Ing. Katolick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EN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lán kontrolních prohlíde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KH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6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HZ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7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MMP – odbor správy a údržby majetk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8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MMP – odbor životního prostřed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9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MMP – odbor životního prostředí - Z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bezbáriérové řešení stave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avební povol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Územní souhla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08" w:top="1985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120"/>
        <w:rPr>
          <w:rFonts w:cs="Arial"/>
        </w:rPr>
      </w:pPr>
      <w:r>
        <w:rPr>
          <w:rFonts w:cs="Arial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81745531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11456920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4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34:00Z</dcterms:created>
  <dc:creator>Ing. arch. Bohumil Lancman</dc:creator>
  <dc:description/>
  <cp:keywords/>
  <dc:language>en-US</dc:language>
  <cp:lastModifiedBy>Jiří Bartoš</cp:lastModifiedBy>
  <cp:lastPrinted>2011-11-27T21:12:00Z</cp:lastPrinted>
  <dcterms:modified xsi:type="dcterms:W3CDTF">2014-01-23T11:43:00Z</dcterms:modified>
  <cp:revision>13</cp:revision>
  <dc:subject/>
  <dc:title>Zde stiskni   a napiš název akce</dc:title>
</cp:coreProperties>
</file>